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40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em serviços de Segurança e Medicina do Trabalho, a fim de elaborar Programas de Gerenciamento de Riscos (PGR) e Programas de Controle Médico de Saúde Ocupacional (PCMSO), pelo período de 01 (um) ano, para realização dos Programas (PGR e PCMSO)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42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3825</wp:posOffset>
          </wp:positionH>
          <wp:positionV relativeFrom="paragraph">
            <wp:posOffset>19685</wp:posOffset>
          </wp:positionV>
          <wp:extent cx="2508885" cy="899795"/>
          <wp:effectExtent l="0" t="0" r="0" b="0"/>
          <wp:wrapTight wrapText="bothSides">
            <wp:wrapPolygon edited="0">
              <wp:start x="1920" y="-16685"/>
              <wp:lineTo x="164" y="-15531"/>
              <wp:lineTo x="-2" y="-11482"/>
              <wp:lineTo x="416" y="-7432"/>
              <wp:lineTo x="583" y="1819"/>
              <wp:lineTo x="-500" y="11075"/>
              <wp:lineTo x="-500" y="20904"/>
              <wp:lineTo x="-2" y="29582"/>
              <wp:lineTo x="-2" y="30738"/>
              <wp:lineTo x="1501" y="38838"/>
              <wp:lineTo x="2338" y="39993"/>
              <wp:lineTo x="2590" y="39993"/>
              <wp:lineTo x="3676" y="39993"/>
              <wp:lineTo x="21819" y="30738"/>
              <wp:lineTo x="21819" y="29582"/>
              <wp:lineTo x="21652" y="9338"/>
              <wp:lineTo x="19646" y="6444"/>
              <wp:lineTo x="15881" y="1819"/>
              <wp:lineTo x="16049" y="-6277"/>
              <wp:lineTo x="14878" y="-7432"/>
              <wp:lineTo x="5766" y="-7432"/>
              <wp:lineTo x="6185" y="-12057"/>
              <wp:lineTo x="5683" y="-15531"/>
              <wp:lineTo x="4261" y="-16685"/>
              <wp:lineTo x="1920" y="-16685"/>
            </wp:wrapPolygon>
          </wp:wrapTight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5290</wp:posOffset>
              </wp:positionH>
              <wp:positionV relativeFrom="paragraph">
                <wp:posOffset>119380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.403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9.4pt;mso-position-vertical-relative:text;margin-left:332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8.403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8T13:29:00Z</dcterms:modified>
  <cp:revision>19</cp:revision>
  <dc:subject/>
  <dc:title>Ilmo Sr</dc:title>
</cp:coreProperties>
</file>